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231188753"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186609940"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